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УТВЪРДИЛ: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ОФ.Д-Р ЛЮБОМИРА ПОПОВА</w:t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бластен управител на</w:t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бласт Велико Търново</w:t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ата: 24.04.2020 г.</w:t>
      </w:r>
    </w:p>
    <w:p>
      <w:pPr>
        <w:pStyle w:val="Heading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ЛАСТЕН  РЕГИСТЪР НА ВОЕННИТЕ ПАМЕТНИЦИ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 ЧЛ. 7, Т. 3 ОТ ЗАКОНА ЗА ВОЕННИТЕ ПАМЕТНИЦИ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3207"/>
        <w:gridCol w:w="4004"/>
        <w:gridCol w:w="1735"/>
        <w:gridCol w:w="3673"/>
        <w:gridCol w:w="2269"/>
      </w:tblGrid>
      <w:tr>
        <w:trPr/>
        <w:tc>
          <w:tcPr>
            <w:tcW w:w="1067" w:type="dxa"/>
            <w:tcBorders>
              <w:top w:val="thinThickSmallGap" w:sz="18" w:space="0" w:color="000000"/>
              <w:left w:val="thinThickSmallGap" w:sz="1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07" w:type="dxa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/община/ населено място</w:t>
            </w:r>
          </w:p>
        </w:tc>
        <w:tc>
          <w:tcPr>
            <w:tcW w:w="4004" w:type="dxa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о наименование</w:t>
            </w:r>
          </w:p>
        </w:tc>
        <w:tc>
          <w:tcPr>
            <w:tcW w:w="1735" w:type="dxa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 обекта</w:t>
            </w:r>
          </w:p>
        </w:tc>
        <w:tc>
          <w:tcPr>
            <w:tcW w:w="3673" w:type="dxa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>Точно местоположение</w:t>
            </w:r>
          </w:p>
        </w:tc>
        <w:tc>
          <w:tcPr>
            <w:tcW w:w="2269" w:type="dxa"/>
            <w:tcBorders>
              <w:top w:val="thinThickSmallGap" w:sz="18" w:space="0" w:color="000000"/>
              <w:left w:val="single" w:sz="4" w:space="0" w:color="000000"/>
              <w:bottom w:val="double" w:sz="6" w:space="0" w:color="000000"/>
              <w:right w:val="thickThinSmallGap" w:sz="18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</w:t>
            </w:r>
          </w:p>
        </w:tc>
      </w:tr>
      <w:tr>
        <w:trPr/>
        <w:tc>
          <w:tcPr>
            <w:tcW w:w="15955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ckThinSmallGap" w:sz="18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 ВЕЛИКО ТЪРНОВО</w:t>
            </w:r>
          </w:p>
        </w:tc>
      </w:tr>
      <w:tr>
        <w:trPr/>
        <w:tc>
          <w:tcPr>
            <w:tcW w:w="15955" w:type="dxa"/>
            <w:gridSpan w:val="6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НА ВЕЛИКО ТЪРНОВО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Велико Търн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„Майка България“, издигнат в памет на загиналите във войните 1877-1878, 1885, 1912-1913, 1915-19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мориален 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гр. Велико Търново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Решение №         4/12.02.2019 г. на Областна комисия „Военни паметници“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9629775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58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шение № 1/27.03.2020 г. на Областна комисия „Военни паметници“ и писмо на кмета на 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9629775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58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Велико Търн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мориална плоча на загиналите великотърновц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гр. Велико Търново, фасадата на Военен клуб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Велико Търн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рка с имената на генерал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гр. Велико Търново, Старо военно училище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Велико Търн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италище-паметник в почит на загиналите във войните 1912 – 1913, 1915 – 1918 г. маринополц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италище „Искра“, в центъра на гр.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Велико Търн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 плочи на загиналите във войните 1912-1913, 1915-1918 банкови чиновниц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         /2 броя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Фасадата на „Далекосъобщения“ в центъра на гр. Велико Търно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Велико Търн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ен надпис в памет на загиналите във войната 1915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ен надпис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ЖП Гара Велико Търно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Велико Търн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ген.Сава Муткур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рк „Марно поле“ гр. Велико Търно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Арбанас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ен знак на възрожденци и опълченц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Арбанас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  <w:lang w:val="en-US"/>
              </w:rPr>
              <w:t>9</w:t>
            </w:r>
            <w:r>
              <w:rPr>
                <w:bCs w:val="false"/>
                <w:sz w:val="28"/>
                <w:szCs w:val="28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алва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ъра на с. Балван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еляковец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ъра на с. Беляковец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уковец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ци на загиналите във войните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 /2 броя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 в с. Буковец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елче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 на загиналите 1885 г., 1912 г., 1915 г.,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 в с. Велче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елче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 надгробен – подофицер Стефан Йордан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 в с. Велче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елче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 надгробен –мл. подоф. Стоян Марс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 в с. Велче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етрин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 плочи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 плочи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/4 броя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ъра на с. Ветринц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одолей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/2 броя с еднакви надписи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/>
              <w:t xml:space="preserve">1. </w:t>
            </w:r>
            <w:r>
              <w:rPr>
                <w:lang w:val="bg-BG"/>
              </w:rPr>
              <w:t>П</w:t>
            </w:r>
            <w:r>
              <w:rPr>
                <w:sz w:val="28"/>
                <w:szCs w:val="28"/>
              </w:rPr>
              <w:t>аркова зона</w:t>
            </w:r>
            <w:r>
              <w:rPr>
                <w:sz w:val="28"/>
                <w:szCs w:val="28"/>
                <w:lang w:val="bg-BG"/>
              </w:rPr>
              <w:t xml:space="preserve"> на с. Водолей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 Центъра на с. Водолей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онеща в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а плоча на загиналите във войните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т с. Вонеща в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фасадата на кметството в центъра на с. Вонеща вод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ъгле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 на загиналите в Балканската война</w:t>
            </w:r>
            <w:r>
              <w:rPr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1912–1913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двора на църквата „Св. Параскева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Габр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 на герои от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двора на Църквата в с. Габровц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ичи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участници 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наоса на църкват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ичи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. Дичин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ичи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ц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       /2 броя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училището в с. Дичин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Еме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 1912 – 1913 и 1915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          /2 броя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читалищната сград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ъпин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1912 – 1913 и 1915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рещу църкват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Килифаре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„Краят на битката“ – увековечаващ края на Втората световн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гр. Килифарево, пред Читалище „Напредък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Килифаре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 плочи</w:t>
            </w:r>
            <w:r>
              <w:rPr/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на загинали за родина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                /3 броя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фасадата на музея в гр. Килифаре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Ледени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мориална плоча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мориал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фасадата на читалище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алък чифли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. Малък чифлик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2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алък чифли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 1912 – 1913 г. 1915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фасадата на църкват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инд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1912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300 м от центъра на с. Минд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инд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 Отечествената войн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върху чешм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. Миндя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3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омин сбо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 Балканскат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 „Св. пророк Илия“ в с. Момин сбо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Никю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аметник на загиналите във войните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1912 г. – 1913 г.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915 г. – 1918 г.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44 г. – 1945 г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. Никюп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Ново сел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мориални плочи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        /5 броя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-костница „Матей Преображенски“, на 500 м. от селото, на главен път София – Варн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лак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от село Плаково във войните 1912 г. – 1913 г. и 1915 г.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 „Рождество  Пресветая Богородица“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рис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ци на загинали в Първата световн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 /5 броя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 „Св. Богородица“ в с. Присо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челищ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сградата на църкват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адк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 на загиналите през войните 1912 г. – 1913 г. и 1915 г.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 „Св. Иван Рилски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3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айк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юст-паметник на майор Райчо Никол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юст, монтиран върху постамент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. Райковц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айк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ча с надпис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градата на кметств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есе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 плочи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/3 броя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фасадата на читалището в центъра на с. Ресен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есе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ци на герои от войната 1944 – 1945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 /3 броя/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 в с. Ресен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  <w:t>4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есе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„100 години от освобождението от османско иго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площад „Св. Димитрий Солунски“ в с. Ресен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  <w:t>4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есе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-чешма в с. Рес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храм „ Великомъченик Димитрий Солунски“ в с. Ресен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</w:t>
            </w:r>
            <w:r>
              <w:rPr>
                <w:bCs w:val="false"/>
                <w:sz w:val="28"/>
                <w:szCs w:val="28"/>
                <w:lang w:val="en-US"/>
              </w:rPr>
              <w:t>5</w:t>
            </w:r>
            <w:r>
              <w:rPr>
                <w:bCs w:val="false"/>
                <w:sz w:val="28"/>
                <w:szCs w:val="28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усал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 на загиналите през войните герои от село Русал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 сградата на читалищет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Самоводен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 на загиналите през войните 1912 г. – 1913 г. и 1915 г.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щадно пространст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Хотн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а плоча на герои от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читалищната сград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Церова кор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аметник на загиналите през войните 1912 г. – 1913 г. и 1915 г.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4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Шемше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ър – в парк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Шеремет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ен знак на загиналите през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ен зна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595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БЩИНА ГОРНА ОРЯХОВИЦ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Горна Оряхов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Младежки дом в град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Долна Оряхов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к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ърва световна война „Майка България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Кметство Долна Оряховиц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раган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к – Първа световна и Отечествена войн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щад  „Демокрация“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 НЧ „Съединение – 1888“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 Драгано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оликраищ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к – Първа световн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рален площад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ървомай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– Първа световн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щад „Съединение“, пред НЧ „Иван Вазов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ървомай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от с. Сергюве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парк пред бивше училище „Хаджи Викентий“ и фурна с. Първомайц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ърб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от с. Върбица – Майка България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ъра на с. Върбиц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рушет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 площада  на с. Круше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5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рав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от с. Прав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 кметството на с. Правд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Стрелец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от с. Стреле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ъра на с. Стрелец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Янтр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от с. Янтр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В двора на НЧ „Пробуда-1922“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Горско Горен Тръмбеш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от с. Горски Горен Тръмбе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Кметството на с. Горско Горен Тръмбеш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Горна Оряховиц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Горско Долен Тръмбеш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от с. Горски Долен Тръмбеш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Кметството на с. Горско Долен Тръмбеш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595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БЩИНА ЕЛЕН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Елен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 1912-1913 и 1915-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крепен към сградата на читалището в кв. „Разпоповци“, гр. Елен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Елен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„В памет на загиналите еленчани във войните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гр. Елена, до „Паметник на свободата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ебр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за родината бебровени през войните 1912-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ен зна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, пред кметството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лъск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ртретен паметник-пирамида на загиналите в Балканската война 1912-19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, от източната страна на църквата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уйн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 Отечествената война от с. Буйновц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чата е прикрепена към сградата на читалището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6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уйн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ча в памет на загиналите за Отечеството в Балканската война 1912-1913 г. и Първата световна война 1915-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чата е прикрепена към сградата на читалището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елк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 Балканската война 1912-1913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рен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1912-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ъра на с. Дрент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рент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 Отечествената войн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чата е прикрепена към сградата на читалището в с. Дрента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Илаков ръд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 1912-1941 от с. Илаков рът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чата е прикрепена към сградата на църквата в с. Илаков рът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онстанти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- чешма в памет на загиналите през 1912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ът се намира в центъра на с. Константин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осте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 1912-1913 г. и 1915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чите са прикрепени към сградата на читалището в селото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осте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в чест на героите от Освободителната война 1877-187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ът се намира в двора на църквата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Община Елен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аря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 1912-1913 г. и 1915-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чата е прикрепена към сградата на читалището в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950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ийк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 Отечественат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чата е прикрепена към сградата на кметството в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7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ийк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1912-1913 г., 1915-1918 г.  и 1944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ът се намира пред центъра на с. Мийковц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али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аметна плоча на загиналите във войните 1912-1913 г., 1915-1918 г. 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та плоча е прикрепена за стена в притвора на църкват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етк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от с. Петковци и с. Попрусевц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ът се намира 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ух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 1912-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те плочи са прикрепени на южната стена на църквата в селото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Средни колиб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1912-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ът се намира в двора на църкват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Средни колиб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 Отечествената войн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ът се намира 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Тодю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съседство до църквата на селото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Томбет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1912-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Чакал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 Балканскат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училище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Шилк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8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Елен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Яко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1912-1913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595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БЩИНА ЗЛАТАРИЦ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Златарица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Златар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„</w:t>
            </w:r>
            <w:r>
              <w:rPr>
                <w:b w:val="false"/>
                <w:bCs w:val="false"/>
                <w:sz w:val="28"/>
                <w:szCs w:val="28"/>
              </w:rPr>
              <w:t>Майка България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рален площад, гр. Златариц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4"/>
              </w:rPr>
              <w:t>Решение №3/12.02.2019 г. на Областна комисия „Военни паметници“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Златарица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Златар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„</w:t>
            </w: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опълченци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Централен площад, гр. Златариц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  <w:t>9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Златарица 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Златар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мориална плоча с имената на загиналите златарчан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мориал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ърква “Св.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Николай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ириклийски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Златарица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Горско Ново сел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пад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рален площад, с. Горско Ново сел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Златарица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Сливов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пад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рален площад, с. Сливовиц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Златарица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один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читалище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595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БЩИНА ЛЯСКОВЕЦ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Лясковец 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Лясковец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загиналите лясковчани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лощад “Възраждане”, центъра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. Лясковец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Лясковец 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обри дя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загиналите воини за свободата на Бълга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ралния парк срещу Кметств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Лясковец 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рагиже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естността “Трифона” в близост до църквата в с. Драгиже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9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Лясковец 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жулюн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ините от с. Джулюниц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 в южния парк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0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Лясковец 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озаревец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загиналите за Родината от с. Козареве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рка на селото до Кметств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0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Лясковец 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ердан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за свободата на Бълга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щада на селото до кметств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595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БЩИНА ПАВЛИКЕНИ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0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Павликен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за свободата на Майка България павликенчани във войните 1912 г. – 1918 г. и 1944 г. – 1945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щад „Свобода” гр. Павликени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0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Павликен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павликенските жители, участници в Дряновската епопея 1876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-костниц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арк за отдих „Кирил Ракаров”,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. Павликен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0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Павликен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морена на загиналите герои, учили в павликенската гимназ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СОУ „Бачо Киро”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гр. Павликен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0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атак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Читалище-паметник в памет на загиналите във войните 1912-1913 г.  и 1915-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 Батак, НЧ „Събуждане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0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ут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загиналите за Родината бутовци през войните 1912 г. – 1913 г., 1915 г. – 1916 г. и 1944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пътя Бутово – Павликени /срещу църквата/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0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Бяла черкв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свобода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гр. Бяла черква – срещу кметств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0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Бяла черкв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„Камбанария”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-камбанар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ъра на гр. Бяла черква, пл. „11 май”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0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ишовград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 Априлското въстание и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аметник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центъра в село Вишовград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Върбовк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-часов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 Върбовк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Горна Липн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за освобождение на България и при изпълнение на служебния дълг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. Горна Липница – в началото на улицата за стопанския дво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имч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през периода 1912 г. – 1918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ралната част на с. Димч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олна Липн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падналите воини за свободата на Отечеството – 1912 – 1945 год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 Долна Липниц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Дъско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героите от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 – пред сградата на читалище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Лесичер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лесичерени през Балканската, Междусъюзническата, Първата и Втората световни войн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. Лесичер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араисе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юст-паметник и паметна плоча на загиналите в Отечественат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юст-паметник и 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градинката пред кметств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араисен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ъв войните – църковна камбанари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Южната част на камбанарията в с. Караисен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11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ихал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за Родина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1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усин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и Априлското въста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южния край на селото-до главния път на изхода за В. Търнов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2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аскалевец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парка на НЧ „Орач-1898„ в центъра на с. Паскалевец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2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атреш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 патрешчан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зточната част в парка на центъра на с. Патреш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2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Сломе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2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авликени 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Стамбол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595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БЩИНА ПОЛСКИ ТРЪМБЕШ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2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Иванч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местни жители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онумент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централният площад на с. Иванч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2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Каран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Стефан Кирилов Стефан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родната къща в центъра на с. Каранц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2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Куцин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Южната фасада на читалище „Нравственост”, кв. 28,УПИ IV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2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Куцин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участниците в Балканската, I и II световни войн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парка пред пощата пар.V УПИ 47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2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асларе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фронтоваци в Отечествената войн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онумент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щад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2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асларе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енен паметник на загиналите в Балканската и Първата световна войн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 в градината.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3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Обединени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с надпис – В памет на убитите и умрелите след раняване през войната 1915-1918 г.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с надпис –В памет на загиналите в борбата против фашизма и капитализма и Отечествената война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 плоч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 на около 70 метра източно от кметството.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Двете плочи на един метър една от друг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3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Орловец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к на загиналите във Отечественат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о спиркат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3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аве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памет на загиналите във войните 1912-1918г. и 1944-1945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 Паве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3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етко Каравел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к на загиналите във втората световно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онумент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щад „ Центъра”, ул.2 , №22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3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Полски Сеновец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аметни плочи на загиналите в Балканската, Медусъюзническата и Отечествената войн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 плоч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т двете страни на централният вход на читалище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3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Полски Тръмбеш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Радан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убитите войници през войните 1912, 1913, 1915, 191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 в парка пред кметств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595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БЩИНА СВИЩОВ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3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вищов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33-ти Свищовски пол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щад „Велешана“, гр. Свищ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3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вищов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– барелеф на Филип Тотю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-барелеф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местността Острите могили, гр. Свищов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3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вищов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 в памет на загиналите в Руско-турската освободителн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емориал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местността Паметниците, гр. Свищов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3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вищов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Свобода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лощад  „Свобода”,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ентралната част на гр. Свищов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4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вищов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Христо Бръчк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рк Калето, гр. Свищов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4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ългарско Слив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 в памет на загиналите в Отечественат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0 м. от центъра на селото, посока запад в парк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4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ардим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 на загиналите в Балканската, Междусъюзническата война и Отечествената вой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верната част на мраморния площад пред Кметството и Читалището 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4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озловец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аметна плоча в памет на загиналите  във войните – Сръбско-българската война 1885 г.;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Балканската война 1912 г. -1913 г.;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оевропейската война 1915 г. - 1918 г.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течествената война 1944 г. – 1945 г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щада на село Козловец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4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орав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парк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4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Овча могил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ралната част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4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вищов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Ореш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 на загиналите в Отечествената война 1944-45 год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двора на църкват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595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БЩИНА СТРАЖИЦА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4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траж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руски войн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. Стражица, ул. „Стефан Караджа”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ешение № 2/27.03.2020 г. на Областна комисия „Военни паметници“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962977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29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758.2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Решение №1/12.02.2019 г. на Областна комисия „Военни паметници“ и писмо на кмета на община Стражица, вх. № ОА04-22.02.2019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9283065" cy="2222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2960" cy="22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8pt;width:730.9pt;height:1.7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4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траж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лощадка, на която се издига барелеф  и скулптура на майка – символ на Българ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. Стражица, ул. „Дончо Узунов”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4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траж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ци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аметник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рещу болницата в Стражиц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50.</w:t>
            </w:r>
          </w:p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алкан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ци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аметник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/4 броя/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ърковния дво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51.</w:t>
            </w:r>
          </w:p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Благое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ци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аметник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ърковния дво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  <w:t>15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</w:t>
            </w:r>
            <w:r>
              <w:rPr>
                <w:bCs w:val="false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Cs w:val="false"/>
                <w:i/>
                <w:sz w:val="28"/>
                <w:szCs w:val="28"/>
              </w:rPr>
              <w:t>Брягов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аметник на загиналите във войните жители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аметник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рк в центъра на селото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left"/>
              <w:rPr/>
            </w:pPr>
            <w:r>
              <w:rPr>
                <w:bCs w:val="false"/>
                <w:sz w:val="28"/>
                <w:szCs w:val="28"/>
              </w:rPr>
              <w:t>15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иноград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ц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ърковния двор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5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Владислав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55.</w:t>
            </w:r>
          </w:p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Heading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аме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5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Лозен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5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Мир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5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Нова Върбовк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“</w:t>
            </w:r>
            <w:r>
              <w:rPr>
                <w:b w:val="false"/>
                <w:bCs w:val="false"/>
                <w:sz w:val="28"/>
                <w:szCs w:val="28"/>
              </w:rPr>
              <w:t>Чешма –паметен знак”- в памет на 35-те, загинали във войните 1912-1944 год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5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Ново Градищ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к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  <w:t>1</w:t>
            </w:r>
            <w:r>
              <w:rPr>
                <w:bCs w:val="false"/>
                <w:sz w:val="28"/>
                <w:szCs w:val="28"/>
              </w:rPr>
              <w:t>60</w:t>
            </w:r>
            <w:r>
              <w:rPr>
                <w:bCs w:val="false"/>
                <w:sz w:val="28"/>
                <w:szCs w:val="28"/>
                <w:lang w:val="en-US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Ново Градищ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енотаф на Дончо Господинов загинал във ВС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 двора на храм „Св. Архангел Михаил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  <w:t>16</w:t>
            </w:r>
            <w:r>
              <w:rPr>
                <w:bCs w:val="false"/>
                <w:sz w:val="28"/>
                <w:szCs w:val="28"/>
              </w:rPr>
              <w:t>1</w:t>
            </w:r>
            <w:r>
              <w:rPr>
                <w:bCs w:val="false"/>
                <w:sz w:val="28"/>
                <w:szCs w:val="28"/>
                <w:lang w:val="en-US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Ново Градищ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роб с надгробен паметник на Христо Славов, загинал през ВС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дгробен 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 двора на храм „Св. Архангел Михаил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  <w:t>16</w:t>
            </w:r>
            <w:r>
              <w:rPr>
                <w:bCs w:val="false"/>
                <w:sz w:val="28"/>
                <w:szCs w:val="28"/>
              </w:rPr>
              <w:t>2</w:t>
            </w:r>
            <w:r>
              <w:rPr>
                <w:bCs w:val="false"/>
                <w:sz w:val="28"/>
                <w:szCs w:val="28"/>
                <w:lang w:val="en-US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Ново Градищ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 Междусъюзническата и ПСВ от с.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Коруджа ерен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 двора на храм „Св. Архангел Михаил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  <w:t>16</w:t>
            </w:r>
            <w:r>
              <w:rPr>
                <w:bCs w:val="false"/>
                <w:sz w:val="28"/>
                <w:szCs w:val="28"/>
              </w:rPr>
              <w:t>3</w:t>
            </w:r>
            <w:r>
              <w:rPr>
                <w:bCs w:val="false"/>
                <w:sz w:val="28"/>
                <w:szCs w:val="28"/>
                <w:lang w:val="en-US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Ново Градищ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Кенотаф на Кр.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ройнов загинал във ВС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 двора на храм „Св. Архангел Михаил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  <w:lang w:val="en-US"/>
              </w:rPr>
            </w:pPr>
            <w:r>
              <w:rPr>
                <w:bCs w:val="false"/>
                <w:sz w:val="28"/>
                <w:szCs w:val="28"/>
                <w:lang w:val="en-US"/>
              </w:rPr>
              <w:t>16</w:t>
            </w:r>
            <w:r>
              <w:rPr>
                <w:bCs w:val="false"/>
                <w:sz w:val="28"/>
                <w:szCs w:val="28"/>
              </w:rPr>
              <w:t>4</w:t>
            </w:r>
            <w:r>
              <w:rPr>
                <w:bCs w:val="false"/>
                <w:sz w:val="28"/>
                <w:szCs w:val="28"/>
                <w:lang w:val="en-US"/>
              </w:rPr>
              <w:t>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Ново Градищ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енотаф на Иван Петков загинал във ВС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В двора на храм „Св. Архангел Михаил“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6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Сушиц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6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Горски Сеновец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– Мемориални пло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6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тражица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Царски извор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ойнишки паметници на загиналите във войнит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 с костниц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 центъра на село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5955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ind w:left="360" w:hanging="0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ОБЩИНА СУХИНДОЛ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68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Сухиндо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ухиндо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аскал Васил Неделч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падната страна на сградата на читалище „ Трезвеност”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69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Сухиндол</w:t>
            </w:r>
          </w:p>
          <w:p>
            <w:pPr>
              <w:pStyle w:val="Heading"/>
              <w:jc w:val="both"/>
              <w:rPr>
                <w:bCs w:val="false"/>
                <w:i/>
                <w:i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ухиндо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еделчо Цанев Вел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Южната страна на сградата на читалище „ Трезвеност”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70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Сухиндо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ухиндо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тец Матей Преображенс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Западната страна на сградата на читалище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„</w:t>
            </w:r>
            <w:r>
              <w:rPr>
                <w:b w:val="false"/>
                <w:bCs w:val="false"/>
                <w:sz w:val="28"/>
                <w:szCs w:val="28"/>
              </w:rPr>
              <w:t>Трезвеност”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7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Община Сухиндол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ухиндо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иро Маринов /Ковача/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л. „Иван Вазов“  № 2, гр. Сухиндо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7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Сухиндо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ухиндо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„</w:t>
            </w:r>
            <w:r>
              <w:rPr>
                <w:b w:val="false"/>
                <w:bCs w:val="false"/>
                <w:sz w:val="28"/>
                <w:szCs w:val="28"/>
              </w:rPr>
              <w:t>Българийо, за тебе те умряха... „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източния вход на гр. Сухиндол,  ул. ” Росица” № , УПИ І – 1682, кв.76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7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Сухиндо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гр. Сухиндол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„</w:t>
            </w:r>
            <w:r>
              <w:rPr>
                <w:b w:val="false"/>
                <w:bCs w:val="false"/>
                <w:sz w:val="28"/>
                <w:szCs w:val="28"/>
              </w:rPr>
              <w:t>За тебе те умряха“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Мемориален барелеф с две мраморни плочи 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На входа на двора на СОУ „Климент Охридски“,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л. „Росица” № 78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7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Сухиндо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Горско Косово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гинали за родина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сградата на Читалище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7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Сухиндо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ое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офицер Николай Д. Ганч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дгробен паметни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 сградата на читалището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76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Сухиндо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оевц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дофицер Николай Данаилов Ганче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дома на Б. Ненова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Cs w:val="false"/>
                <w:sz w:val="28"/>
                <w:szCs w:val="28"/>
              </w:rPr>
              <w:t>177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т Велико Търнов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щина Сухиндол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Cs w:val="false"/>
                <w:i/>
                <w:sz w:val="28"/>
                <w:szCs w:val="28"/>
              </w:rPr>
              <w:t>с. Красно Градище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дор Анчев Бан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аметна плоч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.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Красно Градище, ул. „Втора” № 13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b/>
          <w:u w:val="single"/>
          <w:lang w:val="bg-BG"/>
        </w:rPr>
        <w:t>ЗАБЕЛЕЖКА:</w:t>
      </w:r>
      <w:r>
        <w:rPr>
          <w:lang w:val="bg-BG"/>
        </w:rPr>
        <w:t xml:space="preserve"> Регистърът е отворен за извършване на промени /отпадане или включване/ на паметници, които са предмет за разглеждане по смисъла на Закона за военните паметници.</w:t>
      </w:r>
    </w:p>
    <w:p>
      <w:pPr>
        <w:pStyle w:val="Normal"/>
        <w:jc w:val="both"/>
        <w:rPr/>
      </w:pPr>
      <w:r>
        <w:rPr>
          <w:lang w:val="bg-BG"/>
        </w:rPr>
        <w:t>Регистърът е актуализиран съобразно предоставените към м. януари 2019 г. и м. януари 2020 г. от кметовете на общини, включени в състава на Област Велико Търново, анкетни карти на военните паметници на територията на съответната община и Решение № 1/12.02.2019 г., Решение № 3/12.02.2019 г. Решение № 4/12.02.2019 г. на Областна комисия „Военни паметници“, взети по Протокол № 1 от проведеното на 12.02.201</w:t>
      </w:r>
      <w:r>
        <w:rPr/>
        <w:t>9</w:t>
      </w:r>
      <w:r>
        <w:rPr>
          <w:lang w:val="bg-BG"/>
        </w:rPr>
        <w:t xml:space="preserve"> г. заседание и Решение № 1/27.03.2020 г., </w:t>
      </w:r>
      <w:r>
        <w:rPr>
          <w:bCs/>
        </w:rPr>
        <w:t xml:space="preserve">Решение № 2/27.03.2020 г. </w:t>
      </w:r>
      <w:r>
        <w:rPr>
          <w:lang w:val="bg-BG"/>
        </w:rPr>
        <w:t xml:space="preserve"> на Областна комисия „Военни паметници“, взети по Протокол № 1 от проведеното на 27.03.2020 г. неприсъствено заседание.</w:t>
      </w:r>
    </w:p>
    <w:sectPr>
      <w:headerReference w:type="default" r:id="rId2"/>
      <w:type w:val="nextPage"/>
      <w:pgSz w:orient="landscape" w:w="16838" w:h="11906"/>
      <w:pgMar w:left="851" w:right="822" w:gutter="0" w:header="284" w:top="4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ОБЛАСТЕН  РЕГИСТЪР НА ВОЕННИТЕ ПАМЕТНИЦИ ПО ЧЛ. 7, Т. 3 ОТ ЗАКОНА ЗА ВОЕННИТЕ ПАМЕТНИЦИ</w:t>
    </w:r>
    <w:r>
      <w:rPr>
        <w:sz w:val="20"/>
        <w:szCs w:val="20"/>
        <w:lang w:val="bg-BG"/>
      </w:rPr>
      <w:t xml:space="preserve"> – ОБЛАСТ ВЕЛИКО ТЪРНОВО</w:t>
    </w:r>
  </w:p>
  <w:p>
    <w:pPr>
      <w:pStyle w:val="Header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hdr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bCs/>
      <w:sz w:val="40"/>
      <w:szCs w:val="24"/>
    </w:rPr>
  </w:style>
  <w:style w:type="character" w:styleId="Style16">
    <w:name w:val="Горен колонтитул Знак"/>
    <w:qFormat/>
    <w:rPr>
      <w:sz w:val="24"/>
      <w:szCs w:val="24"/>
      <w:lang w:val="en-US"/>
    </w:rPr>
  </w:style>
  <w:style w:type="character" w:styleId="Style17">
    <w:name w:val="Долен колонтитул Знак"/>
    <w:qFormat/>
    <w:rPr>
      <w:sz w:val="24"/>
      <w:szCs w:val="24"/>
      <w:lang w:val="en-US"/>
    </w:rPr>
  </w:style>
  <w:style w:type="character" w:styleId="Style18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1:16:00Z</dcterms:created>
  <dc:creator>Valov</dc:creator>
  <dc:description/>
  <cp:keywords/>
  <dc:language>en-US</dc:language>
  <cp:lastModifiedBy>Alelia Nedeva</cp:lastModifiedBy>
  <cp:lastPrinted>2020-04-24T09:38:00Z</cp:lastPrinted>
  <dcterms:modified xsi:type="dcterms:W3CDTF">2020-04-24T06:38:00Z</dcterms:modified>
  <cp:revision>40</cp:revision>
  <dc:subject/>
  <dc:title>С П И С Ъ К</dc:title>
</cp:coreProperties>
</file>