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СНИТЕЛ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ЪМ ФИНАНСОВ ОТЧЕТ  ЗА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АСОЦИАЦИЯТА ПО ВИК НА ОБОСОБЕНА ТЕРИТОРИЯ ВЕЛИКО ТЪРНОВО, ОБСЛУЖВАНА ОТ „В и К ЙОВКОВЦИ“ О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социацията по ВиК е юридическо лице, създадена по силата на закона за води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/</w:t>
      </w:r>
      <w:r>
        <w:rPr>
          <w:rFonts w:cs="Times New Roman" w:ascii="Times New Roman" w:hAnsi="Times New Roman"/>
          <w:sz w:val="24"/>
          <w:szCs w:val="24"/>
        </w:rPr>
        <w:t>чл.198 б/ със седалище и адрес Областна даминистрация на територията на Област Велико Търново. Тя не е търговско дръжество и не следва да формира и разпределя печалба. Дейността й е изцяло регламентирана от закона / ЗВ/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та, необходими за дейността на асоциацията се осигуряват от държавата за сметка на бюджета на Минестерство на регионалното развитие и от бюджетите на  общините съобразно процентното съотношение на гласовете им.</w:t>
      </w:r>
    </w:p>
    <w:p>
      <w:pPr>
        <w:pStyle w:val="Normal"/>
        <w:spacing w:lineRule="auto" w:line="360"/>
        <w:ind w:firstLine="709"/>
        <w:jc w:val="both"/>
        <w:textAlignment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ез  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г. в изпълнение на чл. 1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, ал.12 и 13 от ЗВ по банковата сметка на АВиК са постъпили средства в размер на 42871</w:t>
      </w:r>
      <w:r>
        <w:rPr>
          <w:rFonts w:cs="Times New Roman" w:ascii="Times New Roman" w:hAnsi="Times New Roman"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sz w:val="24"/>
          <w:szCs w:val="24"/>
        </w:rPr>
        <w:t xml:space="preserve"> лв., от които вноска на държавата за 2018 г. в размер на 15000</w:t>
      </w:r>
      <w:r>
        <w:rPr>
          <w:rFonts w:cs="Times New Roman" w:ascii="Times New Roman" w:hAnsi="Times New Roman"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sz w:val="24"/>
          <w:szCs w:val="24"/>
        </w:rPr>
        <w:t xml:space="preserve"> лв. и </w:t>
      </w:r>
      <w:r>
        <w:rPr>
          <w:rFonts w:cs="Times New Roman" w:ascii="Times New Roman" w:hAnsi="Times New Roman"/>
          <w:sz w:val="24"/>
          <w:szCs w:val="24"/>
          <w:lang w:val="en-US"/>
        </w:rPr>
        <w:t>278</w:t>
      </w:r>
      <w:r>
        <w:rPr>
          <w:rFonts w:cs="Times New Roman" w:ascii="Times New Roman" w:hAnsi="Times New Roman"/>
          <w:sz w:val="24"/>
          <w:szCs w:val="24"/>
        </w:rPr>
        <w:t>71</w:t>
      </w:r>
      <w:r>
        <w:rPr>
          <w:rFonts w:cs="Times New Roman" w:ascii="Times New Roman" w:hAnsi="Times New Roman"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sz w:val="24"/>
          <w:szCs w:val="24"/>
        </w:rPr>
        <w:t xml:space="preserve"> лв. са вноски на общините, дължими за периода 2018 г. Същите се отчитат като приходи за бъдещи периоди и по-точно като финансиране на текущата дейност на асоциацията. Признаване на приходите  за бъдещи периоди или финансиране на текущата дейност, се извършва текущо спазвайки принципа за съпоставимост на приходите с разходите, което ще рече, че разходите</w:t>
      </w:r>
      <w:r>
        <w:rPr>
          <w:rFonts w:cs="Times New Roman" w:ascii="Times New Roman" w:hAnsi="Times New Roman"/>
          <w:sz w:val="24"/>
          <w:szCs w:val="24"/>
          <w:lang w:val="e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извършени във връзка с определена сделка или дейност, да се отразяват във финансовия резултат за периода, през който предприятието черпи изгода от тях, </w:t>
      </w:r>
      <w:r>
        <w:rPr>
          <w:rFonts w:cs="Times New Roman" w:ascii="Times New Roman" w:hAnsi="Times New Roman"/>
          <w:b/>
          <w:bCs/>
          <w:sz w:val="24"/>
          <w:szCs w:val="24"/>
        </w:rPr>
        <w:t>а приходите да се отразяват за периода, през който са отчетени разходите за тяхното получаване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 2018 г. общо разходи за регламентираната дейността на асоциацията са в размер на 51086,66 лв., както следв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анцеларски и други материали – 16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7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онсумативи /вода, горива, ел.енергия и топлоенергия - 884.28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руги материали – 22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ъзнаграждения на персонала – 3859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8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ъзнаграждения по граждански договори на външни експерти изпълняващи функциите по информационно и финансово обслужване на асоциацията – 178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0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сигуровки по трудови и граждански договори – 7653.45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руги външни услуги – 72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2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интернет достъп – 288.00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застраховка на имущество – 337.25 лв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 разходи  некласифицирани другаде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лв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чните средства по сметката на асоциацията в края на периода са в размер на 37921,08 л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в брой 258.01 лв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 ще бъдат изразходвани през 2019 г. заедно с новите постъпления от вноските на държавата и общините за консумативи, разходи за външни услуги, командировки, застраховки на имущество, покупка на краткотрайни и дълготрайни активи, възнаграждения по трудови, граждански и консултантски договори и други присъщи разходи за регламентираната дейно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 уважение,    /П/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Ф. Д-Р ЛЮБОМИРА ПОП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редседател на асоциацията по В и 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а обособена територия – Велико Търново, обслужван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т «В и К Йовковци» ООД</w:t>
      </w:r>
    </w:p>
    <w:sectPr>
      <w:type w:val="nextPage"/>
      <w:pgSz w:w="11906" w:h="16838"/>
      <w:pgMar w:left="1276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Tahoma" w:hAnsi="Tahoma" w:eastAsia="Times New Roman" w:cs="Tahom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8"/>
        <w:tab w:val="left" w:pos="4536" w:leader="none"/>
        <w:tab w:val="left" w:pos="7371" w:leader="none"/>
      </w:tabs>
      <w:spacing w:lineRule="auto" w:line="240" w:before="0" w:after="0"/>
      <w:jc w:val="both"/>
    </w:pPr>
    <w:rPr>
      <w:rFonts w:ascii="Tahoma" w:hAnsi="Tahoma" w:eastAsia="Times New Roman" w:cs="Times New Roman"/>
      <w:sz w:val="24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52:00Z</dcterms:created>
  <dc:creator>Oblastna administratsia</dc:creator>
  <dc:description/>
  <cp:keywords/>
  <dc:language>en-US</dc:language>
  <cp:lastModifiedBy>Admin Secretary</cp:lastModifiedBy>
  <cp:lastPrinted>2019-01-17T10:38:00Z</cp:lastPrinted>
  <dcterms:modified xsi:type="dcterms:W3CDTF">2019-01-18T08:29:00Z</dcterms:modified>
  <cp:revision>3</cp:revision>
  <dc:subject/>
  <dc:title/>
</cp:coreProperties>
</file>