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ЧЕТОВОДЕН 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А по В и К Велико Търново</w:t>
      </w:r>
    </w:p>
    <w:p>
      <w:pPr>
        <w:pStyle w:val="Normal"/>
        <w:jc w:val="center"/>
        <w:rPr/>
      </w:pPr>
      <w:r>
        <w:rPr>
          <w:b/>
        </w:rPr>
        <w:t>към 31 декември 2014 го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62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и, групи и ста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 год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хил. лв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ходна год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хил. лв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Б. Нетекущ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В. Текущ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зап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е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ички текущ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Г. Разходи за бъдещи пери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 на ак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А: Собст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упана печалба (загуба) от минали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 резул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раздел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Б. Провизии и сходни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раздел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В.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ължения към собствениците на ВиК системи, в т.ч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ължения към доставчици/ изпълнители, в т.ч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ължения към персонала, в т.ч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ължения за данъци и осигуровки, в т.ч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задължения, в т.ч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раздел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Финансирания и приходи за бъдещи период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за бъдещи пери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раздел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 на пас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Ф. Д-Р ПЕНЧО ПЕНЧЕВ</w:t>
      </w:r>
    </w:p>
    <w:p>
      <w:pPr>
        <w:pStyle w:val="Normal"/>
        <w:rPr>
          <w:b/>
          <w:b/>
          <w:lang w:val="en-US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lang w:val="ru-RU"/>
        </w:rPr>
        <w:t>Председател на асоциацията по В и К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на обособена територия – Велико Търново, обслужвана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от «В и К Йовковци» ООД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qwe</dc:creator>
  <dc:description/>
  <cp:keywords/>
  <dc:language>en-US</dc:language>
  <cp:lastModifiedBy>Elena Ivanova</cp:lastModifiedBy>
  <cp:lastPrinted>2015-01-21T12:36:00Z</cp:lastPrinted>
  <dcterms:modified xsi:type="dcterms:W3CDTF">2015-01-26T12:55:00Z</dcterms:modified>
  <cp:revision>17</cp:revision>
  <dc:subject/>
  <dc:title>СЧЕТОВОДЕН БАЛАНС</dc:title>
</cp:coreProperties>
</file>