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аричните потоц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АВиК Велико Търново</w:t>
      </w:r>
    </w:p>
    <w:p>
      <w:pPr>
        <w:pStyle w:val="Normal"/>
        <w:jc w:val="center"/>
        <w:rPr/>
      </w:pPr>
      <w:r>
        <w:rPr>
          <w:b/>
        </w:rPr>
        <w:t>за 2014 го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36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 потоц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 го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хил. лв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ходна го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хил. лв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.</w:t>
            </w:r>
            <w:r>
              <w:rPr>
                <w:b/>
                <w:sz w:val="20"/>
                <w:szCs w:val="20"/>
              </w:rPr>
              <w:t xml:space="preserve"> Наличност на парични средства в началото на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арични потоци от регламентира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Постъпления от регламентира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учени суми под усло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учени суми без усло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стъпления от концесионни так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ъпления от осигурителни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лучени обезщетения за застрахо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стъпления от банкови и валутни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руги постъ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ичко постъпления от регламентира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 Плащания за регламентира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платени суми на собственици на ВиК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платени запл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платени осигу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лащания по банкови и валутни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лащания за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руги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ичко плащания за регламентира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Нетен паричен поток от регламентира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Наличност на парични средства в края на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Изменение на паричните средства през перио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Ф. Д-Р ПЕНЧО ПЕНЧЕВ</w:t>
      </w:r>
    </w:p>
    <w:p>
      <w:pPr>
        <w:pStyle w:val="Normal"/>
        <w:rPr>
          <w:b/>
          <w:b/>
          <w:lang w:val="en-US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lang w:val="ru-RU"/>
        </w:rPr>
        <w:t>Председател на асоциацията по В и К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на обособена територия – Велико Търново, обслужвана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от «В и К Йовковци» ООД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9:00Z</dcterms:created>
  <dc:creator>qwe</dc:creator>
  <dc:description/>
  <cp:keywords/>
  <dc:language>en-US</dc:language>
  <cp:lastModifiedBy>Elena Ivanova</cp:lastModifiedBy>
  <dcterms:modified xsi:type="dcterms:W3CDTF">2015-01-26T12:54:00Z</dcterms:modified>
  <cp:revision>7</cp:revision>
  <dc:subject/>
  <dc:title>ОТЧЕТ</dc:title>
</cp:coreProperties>
</file>