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иходите и разходи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АВ и К </w:t>
      </w:r>
      <w:r>
        <w:rPr>
          <w:b/>
          <w:lang w:val="en-US"/>
        </w:rPr>
        <w:t xml:space="preserve"> </w:t>
      </w:r>
      <w:r>
        <w:rPr>
          <w:b/>
        </w:rPr>
        <w:t>Велико Търново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2014</w:t>
      </w:r>
      <w:r>
        <w:rPr>
          <w:b/>
        </w:rPr>
        <w:t xml:space="preserve"> год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620"/>
        <w:gridCol w:w="190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 приходите и разход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а год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хил. лв.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ходна год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хил.лв.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ходи от регламентирана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ходи за регламентирана дейност (2.1: 2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Разходи за матери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Разходи за външни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Разходи за персон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Аморт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Други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Разпределени средства от концесионно и/или други плащания, съгл. договор с ВиК опе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инансови приходи/ (разходи) (3.1. + 3.2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Лихвени приходи/ (разход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Банкови такси и комисион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тат от регламентирана дейност (1-2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Ф. Д-Р ПЕНЧО ПЕНЧЕВ</w:t>
      </w:r>
    </w:p>
    <w:p>
      <w:pPr>
        <w:pStyle w:val="Normal"/>
        <w:rPr>
          <w:b/>
          <w:b/>
          <w:lang w:val="en-US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lang w:val="ru-RU"/>
        </w:rPr>
        <w:t>Председател на асоциацията по В и К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на обособена територия – Велико Търново, обслужвана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от «В и К Йовковци» ООД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8:00Z</dcterms:created>
  <dc:creator>qwe</dc:creator>
  <dc:description/>
  <cp:keywords/>
  <dc:language>en-US</dc:language>
  <cp:lastModifiedBy>Elena Ivanova</cp:lastModifiedBy>
  <dcterms:modified xsi:type="dcterms:W3CDTF">2015-01-26T12:55:00Z</dcterms:modified>
  <cp:revision>12</cp:revision>
  <dc:subject/>
  <dc:title>ОТЧЕТ</dc:title>
</cp:coreProperties>
</file>